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onnaître les quadrilatères suivants puis les classer dans le tableau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76200" simplePos="0" locked="0" layoutInCell="0" allowOverlap="1" relativeHeight="4">
                <wp:simplePos x="0" y="0"/>
                <wp:positionH relativeFrom="column">
                  <wp:posOffset>61595</wp:posOffset>
                </wp:positionH>
                <wp:positionV relativeFrom="paragraph">
                  <wp:posOffset>-49530</wp:posOffset>
                </wp:positionV>
                <wp:extent cx="6727825" cy="6837045"/>
                <wp:effectExtent l="635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7680" cy="6837120"/>
                          <a:chOff x="0" y="0"/>
                          <a:chExt cx="6727680" cy="6837120"/>
                        </a:xfrm>
                      </wpg:grpSpPr>
                      <wps:wsp>
                        <wps:cNvSpPr/>
                        <wps:spPr>
                          <a:xfrm rot="1339200">
                            <a:off x="30960" y="253080"/>
                            <a:ext cx="1206000" cy="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55600">
                            <a:off x="432000" y="6005520"/>
                            <a:ext cx="681840" cy="6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0600">
                            <a:off x="3843000" y="170280"/>
                            <a:ext cx="1080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80000">
                            <a:off x="3165480" y="1009800"/>
                            <a:ext cx="360000" cy="14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175000">
                            <a:off x="5330160" y="2948400"/>
                            <a:ext cx="1080000" cy="89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09800">
                            <a:off x="218880" y="1460520"/>
                            <a:ext cx="92016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9800" y="181080"/>
                            <a:ext cx="720000" cy="72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37200">
                            <a:off x="1630080" y="53280"/>
                            <a:ext cx="1440360" cy="10800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6400">
                            <a:off x="1639440" y="1521360"/>
                            <a:ext cx="1132200" cy="85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066600">
                            <a:off x="4080600" y="1387080"/>
                            <a:ext cx="1152000" cy="8647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0400">
                            <a:off x="5554080" y="1538640"/>
                            <a:ext cx="989280" cy="853920"/>
                          </a:xfrm>
                          <a:custGeom>
                            <a:avLst/>
                            <a:gdLst>
                              <a:gd name="textAreaLeft" fmla="*/ 109080 w 560880"/>
                              <a:gd name="textAreaRight" fmla="*/ 451800 w 560880"/>
                              <a:gd name="textAreaTop" fmla="*/ 93960 h 484200"/>
                              <a:gd name="textAreaBottom" fmla="*/ 390240 h 48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182" y="21600"/>
                                </a:lnTo>
                                <a:lnTo>
                                  <a:pt x="441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32600">
                            <a:off x="5178960" y="4149360"/>
                            <a:ext cx="1491480" cy="604440"/>
                          </a:xfrm>
                          <a:prstGeom prst="parallelogram">
                            <a:avLst>
                              <a:gd name="adj" fmla="val 616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64800">
                            <a:off x="3300840" y="3700440"/>
                            <a:ext cx="554400" cy="221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08000">
                            <a:off x="233280" y="3096360"/>
                            <a:ext cx="971640" cy="9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93400">
                            <a:off x="3361320" y="5906160"/>
                            <a:ext cx="1985040" cy="432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626600">
                            <a:off x="187200" y="4495320"/>
                            <a:ext cx="1755720" cy="651600"/>
                          </a:xfrm>
                          <a:prstGeom prst="parallelogram">
                            <a:avLst>
                              <a:gd name="adj" fmla="val 447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147400">
                            <a:off x="1465920" y="2942280"/>
                            <a:ext cx="2004840" cy="781200"/>
                          </a:xfrm>
                          <a:prstGeom prst="parallelogram">
                            <a:avLst>
                              <a:gd name="adj" fmla="val 162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211800">
                            <a:off x="1770840" y="5957280"/>
                            <a:ext cx="1262520" cy="63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8" h="994">
                                <a:moveTo>
                                  <a:pt x="142" y="0"/>
                                </a:moveTo>
                                <a:lnTo>
                                  <a:pt x="0" y="994"/>
                                </a:lnTo>
                                <a:lnTo>
                                  <a:pt x="1988" y="994"/>
                                </a:lnTo>
                                <a:lnTo>
                                  <a:pt x="1420" y="0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7960" y="5304240"/>
                            <a:ext cx="1135440" cy="119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8" h="1887">
                                <a:moveTo>
                                  <a:pt x="447" y="0"/>
                                </a:moveTo>
                                <a:lnTo>
                                  <a:pt x="0" y="1887"/>
                                </a:lnTo>
                                <a:lnTo>
                                  <a:pt x="795" y="1043"/>
                                </a:lnTo>
                                <a:lnTo>
                                  <a:pt x="1788" y="1390"/>
                                </a:lnTo>
                                <a:lnTo>
                                  <a:pt x="4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2792880"/>
                            <a:ext cx="1219320" cy="115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1821">
                                <a:moveTo>
                                  <a:pt x="778" y="0"/>
                                </a:moveTo>
                                <a:lnTo>
                                  <a:pt x="0" y="811"/>
                                </a:lnTo>
                                <a:lnTo>
                                  <a:pt x="497" y="1821"/>
                                </a:lnTo>
                                <a:lnTo>
                                  <a:pt x="1838" y="1721"/>
                                </a:lnTo>
                                <a:lnTo>
                                  <a:pt x="1920" y="563"/>
                                </a:lnTo>
                                <a:lnTo>
                                  <a:pt x="7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640" y="27576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38556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0" y="32832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6960" y="164736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0320" y="175752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00" y="340164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2920" y="34920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163656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3280" y="176796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1562760"/>
                            <a:ext cx="14292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9840" y="323928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8600" y="598752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465840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0920" y="325512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9120" y="431172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314964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960" y="619308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609228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471060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5634360"/>
                            <a:ext cx="285840" cy="314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pt;margin-top:0.3pt;width:523.8pt;height:522.4pt" coordorigin="146,6" coordsize="10476,10448">
                <v:rect id="shape_0" fillcolor="white" stroked="t" o:allowincell="f" style="position:absolute;left:146;top:320;width:1898;height:633;mso-wrap-style:none;v-text-anchor:middle;rotation:22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7;top:9379;width:1073;height:1073;mso-wrap-style:none;v-text-anchor:middle;rotation:39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49;top:189;width:1700;height:1133;mso-wrap-style:none;v-text-anchor:middle;rotation:17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82;top:1512;width:566;height:2267;mso-wrap-style:none;v-text-anchor:middle;rotation:358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491;top:4565;width:1700;height:1416;mso-wrap-style:none;v-text-anchor:middle;rotation:336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2;top:2221;width:1448;height:1085;mso-wrap-style:none;v-text-anchor:middle;rotation:327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8774;top:207;width:1133;height:1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664;top:6;width:2267;height:1700;mso-wrap-style:none;v-text-anchor:middle;rotation:355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9;top:2318;width:1782;height:1338;mso-wrap-style:none;v-text-anchor:middle;rotation:19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23;top:2106;width:1813;height:1361;mso-wrap-style:none;v-text-anchor:middle;rotation:151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8844;top:2344;width:1557;height:1344;mso-wrap-style:none;v-text-anchor:middle;rotation:18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8253;top:6457;width:2348;height:951;mso-wrap-style:none;v-text-anchor:middle;rotation:342" type="_x0000_t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295;top:5751;width:872;height:3491;mso-wrap-style:none;v-text-anchor:middle;rotation:91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4;top:4798;width:1529;height:1529;mso-wrap-style:none;v-text-anchor:middle;rotation:47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391;top:9223;width:3125;height:680;mso-wrap-style:none;v-text-anchor:middle;rotation:335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;top:7001;width:2764;height:1025;mso-wrap-style:none;v-text-anchor:middle;rotation:327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6;top:4555;width:3156;height:1229;mso-wrap-style:none;v-text-anchor:middle;rotation:236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988,994" path="m142,0l0,994l1988,994l1420,0l142,0xe" fillcolor="white" stroked="t" o:allowincell="f" style="position:absolute;left:2886;top:9303;width:1987;height:993;mso-wrap-style:none;v-text-anchor:middle;rotation:153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788,1887" path="m447,0l0,1887l795,1043l1788,1390l447,0xe" fillcolor="white" stroked="t" o:allowincell="f" style="position:absolute;left:8834;top:8275;width:1787;height:188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920,1821" path="m778,0l0,811l497,1821l1838,1721l1920,563l778,0xe" fillcolor="white" stroked="t" o:allowincell="f" style="position:absolute;left:5673;top:4320;width:1919;height:182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f" style="position:absolute;left:975;top:356;width:224;height:494;mso-wrap-style:none;v-text-anchor:middle" type="_x0000_t136">
                  <v:path textpathok="t"/>
                  <v:textpath on="t" fitshape="t" string="1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698;top:529;width:224;height:494;mso-wrap-style:none;v-text-anchor:middle" type="_x0000_t136">
                  <v:path textpathok="t"/>
                  <v:textpath on="t" fitshape="t" string="2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917;top:439;width:224;height:494;mso-wrap-style:none;v-text-anchor:middle" type="_x0000_t136">
                  <v:path textpathok="t"/>
                  <v:textpath on="t" fitshape="t" string="3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289;top:2516;width:224;height:494;mso-wrap-style:none;v-text-anchor:middle" type="_x0000_t136">
                  <v:path textpathok="t"/>
                  <v:textpath on="t" fitshape="t" string="8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9515;top:2690;width:224;height:494;mso-wrap-style:none;v-text-anchor:middle" type="_x0000_t136">
                  <v:path textpathok="t"/>
                  <v:textpath on="t" fitshape="t" string="9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984;top:5279;width:449;height:494;mso-wrap-style:none;v-text-anchor:middle" type="_x0000_t136">
                  <v:path textpathok="t"/>
                  <v:textpath on="t" fitshape="t" string="10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9251;top:472;width:224;height:494;mso-wrap-style:none;v-text-anchor:middle" type="_x0000_t136">
                  <v:path textpathok="t"/>
                  <v:textpath on="t" fitshape="t" string="4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033;top:2499;width:224;height:494;mso-wrap-style:none;v-text-anchor:middle" type="_x0000_t136">
                  <v:path textpathok="t"/>
                  <v:textpath on="t" fitshape="t" string="5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441;top:2706;width:224;height:494;mso-wrap-style:none;v-text-anchor:middle" type="_x0000_t136">
                  <v:path textpathok="t"/>
                  <v:textpath on="t" fitshape="t" string="6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320;top:2383;width:224;height:494;mso-wrap-style:none;v-text-anchor:middle" type="_x0000_t136">
                  <v:path textpathok="t"/>
                  <v:textpath on="t" fitshape="t" string="7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9136;top:5023;width:449;height:494;mso-wrap-style:none;v-text-anchor:middle" type="_x0000_t136">
                  <v:path textpathok="t"/>
                  <v:textpath on="t" fitshape="t" string="13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693;top:9351;width:449;height:494;mso-wrap-style:none;v-text-anchor:middle" type="_x0000_t136">
                  <v:path textpathok="t"/>
                  <v:textpath on="t" fitshape="t" string="19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377;top:7258;width:449;height:494;mso-wrap-style:none;v-text-anchor:middle" type="_x0000_t136">
                  <v:path textpathok="t"/>
                  <v:textpath on="t" fitshape="t" string="15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6445;top:5048;width:449;height:494;mso-wrap-style:none;v-text-anchor:middle" type="_x0000_t136">
                  <v:path textpathok="t"/>
                  <v:textpath on="t" fitshape="t" string="12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9135;top:6712;width:449;height:494;mso-wrap-style:none;v-text-anchor:middle" type="_x0000_t136">
                  <v:path textpathok="t"/>
                  <v:textpath on="t" fitshape="t" string="16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696;top:4882;width:449;height:494;mso-wrap-style:none;v-text-anchor:middle" type="_x0000_t136">
                  <v:path textpathok="t"/>
                  <v:textpath on="t" fitshape="t" string="11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138;top:9675;width:449;height:494;mso-wrap-style:none;v-text-anchor:middle" type="_x0000_t136">
                  <v:path textpathok="t"/>
                  <v:textpath on="t" fitshape="t" string="17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713;top:9516;width:449;height:494;mso-wrap-style:none;v-text-anchor:middle" type="_x0000_t136">
                  <v:path textpathok="t"/>
                  <v:textpath on="t" fitshape="t" string="18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471;top:7340;width:449;height:494;mso-wrap-style:none;v-text-anchor:middle" type="_x0000_t136">
                  <v:path textpathok="t"/>
                  <v:textpath on="t" fitshape="t" string="14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9266;top:8795;width:449;height:494;mso-wrap-style:none;v-text-anchor:middle" type="_x0000_t136">
                  <v:path textpathok="t"/>
                  <v:textpath on="t" fitshape="t" string="20" style="font-family:&quot;Tahoma&quot;;font-size:20pt"/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418"/>
        <w:gridCol w:w="1418"/>
        <w:gridCol w:w="1418"/>
        <w:gridCol w:w="1418"/>
        <w:gridCol w:w="1418"/>
        <w:gridCol w:w="1418"/>
      </w:tblGrid>
      <w:tr>
        <w:trPr>
          <w:trHeight w:val="500" w:hRule="atLeast"/>
        </w:trPr>
        <w:tc>
          <w:tcPr>
            <w:tcW w:w="8508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Quadrilatè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utres…</w:t>
            </w:r>
          </w:p>
        </w:tc>
      </w:tr>
      <w:tr>
        <w:trPr>
          <w:trHeight w:val="500" w:hRule="atLeast"/>
        </w:trPr>
        <w:tc>
          <w:tcPr>
            <w:tcW w:w="1418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Quadrilatère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quelconqu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Trapèz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Parallélogramm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Rectangl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Losang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Carr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</w:tc>
      </w:tr>
      <w:tr>
        <w:trPr>
          <w:trHeight w:val="200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3 - Cercle - Polygones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4C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Tahoma" w:hAnsi="Tahoma" w:cs="Tahoma"/>
      <w:b/>
      <w:i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5:22:00Z</dcterms:created>
  <dc:creator>Joël NEGRI</dc:creator>
  <dc:description/>
  <dc:language>en-US</dc:language>
  <cp:lastModifiedBy>Joël NEGRI</cp:lastModifiedBy>
  <cp:lastPrinted>1999-10-27T17:59:00Z</cp:lastPrinted>
  <dcterms:modified xsi:type="dcterms:W3CDTF">2002-03-09T15:22:00Z</dcterms:modified>
  <cp:revision>2</cp:revision>
  <dc:subject/>
  <dc:title>Reconnaître les quadrilatères suivants puis les classer dans le tableau :</dc:title>
</cp:coreProperties>
</file>